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520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4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02310</wp:posOffset>
                </wp:positionV>
                <wp:extent cx="6324600" cy="404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5.3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5334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4.2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5140</wp:posOffset>
            </wp:positionH>
            <wp:positionV relativeFrom="paragraph">
              <wp:posOffset>-2921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5 MON</w:t>
      </w:r>
      <w:r>
        <w:rPr>
          <w:lang w:val="pl-PL"/>
        </w:rPr>
        <w:t>TAŻ</w:t>
      </w:r>
      <w:r>
        <w:rPr/>
        <w:t xml:space="preserve"> SYSTEMÓW SUCHEJ ZABUDOWY</w:t>
      </w:r>
    </w:p>
    <w:p>
      <w:pPr>
        <w:pStyle w:val="Heading1"/>
        <w:spacing w:lineRule="auto" w:line="240" w:before="60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B.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638425</wp:posOffset>
            </wp:positionV>
            <wp:extent cx="3586480" cy="23609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4072255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035</wp:posOffset>
                </wp:positionH>
                <wp:positionV relativeFrom="paragraph">
                  <wp:posOffset>316230</wp:posOffset>
                </wp:positionV>
                <wp:extent cx="2940050" cy="1149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Już jako dzieciak chętnie coś udoskonalałem </w:t>
                              <w:br/>
                              <w:t xml:space="preserve">w swoim pokoju, często przestawiałem meble, robiłem coś z niczego, wykorzystując stare meble </w:t>
                              <w:br/>
                              <w:t>czy deski. Wiedziałem, że z tym właśnie zwiążę swoją przyszłość zawodową. Bardzo chcę aranżować przestrzeń, czynić ją bardziej dostępną i praktyczną dla inn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90.5pt;mso-wrap-distance-left:9.05pt;mso-wrap-distance-right:9.05pt;mso-wrap-distance-top:0pt;mso-wrap-distance-bottom:0pt;margin-top:24.9pt;mso-position-vertical-relative:text;margin-left:2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Już jako dzieciak chętnie coś udoskonalałem </w:t>
                        <w:br/>
                        <w:t xml:space="preserve">w swoim pokoju, często przestawiałem meble, robiłem coś z niczego, wykorzystując stare meble </w:t>
                        <w:br/>
                        <w:t>czy deski. Wiedziałem, że z tym właśnie zwiążę swoją przyszłość zawodową. Bardzo chcę aranżować przestrzeń, czynić ją bardziej dostępną i praktyczną dla in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79311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2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311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2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4127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6705</wp:posOffset>
                </wp:positionH>
                <wp:positionV relativeFrom="paragraph">
                  <wp:posOffset>113665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9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-104775</wp:posOffset>
                </wp:positionV>
                <wp:extent cx="6294120" cy="3803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380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-8.25pt;width:495.55pt;height:29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30835</wp:posOffset>
                </wp:positionH>
                <wp:positionV relativeFrom="paragraph">
                  <wp:posOffset>31432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4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ieć czysto w miejscu gdzie przebywa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a potem j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spokój i życzliw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umien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ludźmi i ich słuch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bardzo precyzyjny/a i dokład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e jest dla mnie, by osoby z którymi współpracuje były zadowolone z efek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rzez dłuższy czas w niewygodnej pozy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sze mam plan dział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 stanowiłoby dla mnie przeszkody wykonywanie ciężkich prac w trud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ubię dokończyć to, co zacząłem/zaczęłam robi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siłek fizycz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każdy człowiek powinien ciągle uzupełniać wiedzę z zakresu, którym się interesu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się nowymi technologiami wykorzystywanymi w budownictw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aranżacją wnętrz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glądać gazety tematyczne związane z architekturą wnętrz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trud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manualne nie są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sport i ruch jest dobry dla każdego 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6835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0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56210</wp:posOffset>
                </wp:positionV>
                <wp:extent cx="6429375" cy="5746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74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2.3pt;width:506.2pt;height:45.2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30162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99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6070</wp:posOffset>
                </wp:positionH>
                <wp:positionV relativeFrom="paragraph">
                  <wp:posOffset>-140335</wp:posOffset>
                </wp:positionV>
                <wp:extent cx="6429375" cy="4159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5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-11.05pt;width:506.2pt;height:32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6070</wp:posOffset>
                </wp:positionH>
                <wp:positionV relativeFrom="paragraph">
                  <wp:posOffset>30226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23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6070</wp:posOffset>
                </wp:positionH>
                <wp:positionV relativeFrom="paragraph">
                  <wp:posOffset>138176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108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6070</wp:posOffset>
                </wp:positionH>
                <wp:positionV relativeFrom="paragraph">
                  <wp:posOffset>967740</wp:posOffset>
                </wp:positionV>
                <wp:extent cx="6429375" cy="37655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6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1pt;margin-top:76.2pt;width:506.2pt;height:29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070</wp:posOffset>
                </wp:positionH>
                <wp:positionV relativeFrom="paragraph">
                  <wp:posOffset>308610</wp:posOffset>
                </wp:positionV>
                <wp:extent cx="247650" cy="6718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1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24.3pt;width:19.45pt;height:52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monter zabudowy i robót wykończeni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1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6070</wp:posOffset>
                </wp:positionH>
                <wp:positionV relativeFrom="paragraph">
                  <wp:posOffset>748665</wp:posOffset>
                </wp:positionV>
                <wp:extent cx="6429375" cy="3378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7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58.95pt;width:506.2pt;height:26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6070</wp:posOffset>
                </wp:positionH>
                <wp:positionV relativeFrom="paragraph">
                  <wp:posOffset>1113155</wp:posOffset>
                </wp:positionV>
                <wp:extent cx="247650" cy="6718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1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87.65pt;width:19.45pt;height:52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14630</wp:posOffset>
                </wp:positionH>
                <wp:positionV relativeFrom="paragraph">
                  <wp:posOffset>109855</wp:posOffset>
                </wp:positionV>
                <wp:extent cx="6155055" cy="174498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449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9pt;margin-top:8.65pt;width:484.6pt;height:137.3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-6794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.55pt;margin-top:-5.3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 xml:space="preserve">Robert wykończeniem wnętrz zajmuje się od 5 lat. Lubi swoją pracę. Jednak do tej pory zawsze pracował u kogoś w firmie. Teraz marzy by otworzyć coś swojego. Ma już doświadczenie i praktykę. Wie, czego ludzie oczekują. W ostatnim czasie udało mu się odłożyć pieniądze z kilku zleceń </w:t>
        <w:br/>
        <w:t xml:space="preserve">i zainwestował w narzędzia i potrzebne urządzenia. Pochodzi jednak z niezbyt dużej miejscowości </w:t>
        <w:br/>
        <w:t xml:space="preserve">i waha się, ponieważ nie wie, na ile chłonny jest rynek, by przyjąć jeszcze jedną firmę z branży. Robert zakupił samochód dostawczy, więc może dojeżdżać do klienta w okolicy. Ponadto ma wyrzuty sumienia, że chce otworzyć konkurencyjną firmę dla swojego obecnego pracodawcy. Zastanów </w:t>
        <w:br/>
        <w:t>się, jak Ty byś się zachował będąc w sytuacji Robert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39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3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72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72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568325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4.7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20002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15.7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940435</wp:posOffset>
                </wp:positionV>
                <wp:extent cx="247650" cy="5314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74.0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0040</wp:posOffset>
                </wp:positionH>
                <wp:positionV relativeFrom="paragraph">
                  <wp:posOffset>-85090</wp:posOffset>
                </wp:positionV>
                <wp:extent cx="6429375" cy="387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-6.7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0040</wp:posOffset>
                </wp:positionH>
                <wp:positionV relativeFrom="paragraph">
                  <wp:posOffset>33845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26.6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zetel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robiazgow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przejm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0040</wp:posOffset>
                </wp:positionH>
                <wp:positionV relativeFrom="paragraph">
                  <wp:posOffset>259715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20.4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0040</wp:posOffset>
                </wp:positionH>
                <wp:positionV relativeFrom="paragraph">
                  <wp:posOffset>4445</wp:posOffset>
                </wp:positionV>
                <wp:extent cx="247650" cy="694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4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0.35pt;width:19.45pt;height:5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>w skali od 1 do 5, gdzie 1 oznacza „całkowicie mi nie odpowiada”, „całkowicie mnie nie dotyczy”,</w:t>
        <w:br/>
        <w:t xml:space="preserve"> a 5 – „całkowicie mi odpowiada”, „całkowicie mnie dotyczy”. Następnie uczniowie sumują punkty 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71145</wp:posOffset>
                </wp:positionH>
                <wp:positionV relativeFrom="paragraph">
                  <wp:posOffset>78105</wp:posOffset>
                </wp:positionV>
                <wp:extent cx="6429375" cy="3314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1.35pt;margin-top:6.1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008"/>
        <w:gridCol w:w="1150"/>
        <w:gridCol w:w="496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5 Montaż systemów suchej zabudow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a, wiertarka, płyta kartonowo-gipsowa, zaprawa, klej, pył, szpachla, farba, ścianka, wkręty, młotek, mieszadło, aranżacja, wiadro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jeśli chciałby 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prawa funkcjonowania lu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 każdym razem realizacja innego projekt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mudna, drobiazgow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zeba być przez cały czas skupionym i skoncentrowanym na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„trudni”, roszczeniowi klien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 lata, kwalifikacje B.5+B.6+B.7) – egzamin potwierdzający kwalifikacje w zawodzie monter zabudowy i robót wykończeniowych w budownictwie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obyciu wykształcenia średniego, można kontynuować naukę na studiach, np.: materiałoznawstwo, budownictwo, projektowanie, architektura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nter pracuje wewnątrz pomieszczeń, zazwyczaj na stojąco. Ma wymagającą i bardzo precyzyjna pracę. Musi być skupiony. 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precyzyjna, komunikatywna, życzliwa, sumienna, pracowita, uczciwa, lojalna, odpowiedzial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świadcze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niezbędny sprz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auto do prac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czucie winy, że będzie konkurencja dla swoich znajomych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stawcze auto – może dojeżdżać do klien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jest nowy na rynku – może zaproponować konkurencyjne cen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ora konkurencja w niewielkiej miejscow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go koledzy mogą mieć pretensje, że robi im konkurencj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6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6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7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22T07:20:00Z</dcterms:modified>
  <cp:revision>14</cp:revision>
  <dc:subject/>
  <dc:title>B</dc:title>
</cp:coreProperties>
</file>